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Self assessment rubric for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Criterion B- Movement composition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o get to leve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You should be able to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t taking part in the uni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 some easy movement from given moves. (Finds it difficult to create movement and adapt it to music.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nage a very simple dance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rform with only some pauses between the moves and a low level of incoherency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-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py movement and adapt it to a given task and music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ove mostly coherent to the music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how some creativity and imagination in the move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-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elect, adapt and create aesthetic moves that fit to the task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ove with coherency and show imagination and style.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3:06:00Z</dcterms:created>
  <dc:creator>Jenny Ramsvik</dc:creator>
  <dc:description/>
  <cp:keywords/>
  <dc:language>en-US</dc:language>
  <cp:lastModifiedBy>sarahi</cp:lastModifiedBy>
  <cp:lastPrinted>2009-12-10T14:33:00Z</cp:lastPrinted>
  <dcterms:modified xsi:type="dcterms:W3CDTF">2010-01-12T13:06:00Z</dcterms:modified>
  <cp:revision>2</cp:revision>
  <dc:subject/>
  <dc:title>To get to level:</dc:title>
</cp:coreProperties>
</file>